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sa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 the following statement from P 147, #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erything that has happened on this terrible night was because of his existence, but it wasn’t his fault. This essay should be at least 5 paragraphs lo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Thesis stat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hat nigh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se fault?  Why not the ghost co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t would not have happened if the ghost coon did not exi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ind w:left="1440" w:hanging="0"/>
        <w:rPr/>
      </w:pPr>
      <w:r>
        <w:rPr/>
        <w:t>Summarize main points and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 this sheet to the back of your essay.  Make sure to have a proper heading on your paper.  The essay can be typed or handwritten (cursive or print).  This is a timed test.  You have exactly one full class period to compose your answer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avorite Song 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2:00Z</dcterms:created>
  <dc:creator>gavinzastrow</dc:creator>
  <dc:description/>
  <cp:keywords/>
  <dc:language>en-US</dc:language>
  <cp:lastModifiedBy>gavinzastrow</cp:lastModifiedBy>
  <dcterms:modified xsi:type="dcterms:W3CDTF">2009-10-20T17:49:00Z</dcterms:modified>
  <cp:revision>4</cp:revision>
  <dc:subject/>
  <dc:title>Essay test</dc:title>
</cp:coreProperties>
</file>